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Bookman Old Style" w:ascii="Bookman Old Style" w:hAnsi="Bookman Old Style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5.08.2013 года                                                 № 78-па</w:t>
      </w:r>
    </w:p>
    <w:p>
      <w:pPr>
        <w:pStyle w:val="Normal"/>
        <w:ind w:right="4019" w:hanging="0"/>
        <w:jc w:val="both"/>
        <w:rPr/>
      </w:pPr>
      <w:r>
        <w:rPr>
          <w:b/>
        </w:rPr>
        <w:t>Об утверждении Положения о комиссии по соблюдению требований к служебному поведению муниципальных служащих Администрации Нижнереутчанского сельсовета Медвенского района и урегулированию конфликта интересов и ее состава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Федерального 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частью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Нижнереутчанского сельсовета Медвенского района     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 Положение о комиссии по соблюдению требований к служебному поведению муниципальных служащих Администрации Нижнереутчанского сельсовета Медвенского района и урегулированию конфликта интересов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илагаемый состав комиссии по соблюдению требований к служебному поведению муниципальных служащих Администрации Нижнереутчанского сельсовета Медвенского района и урегулированию конфликта интересов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аспоряжение главы Нижнереутчанского сельсовета Медвенского района от 25.11.2012 года № 9 «О создании комиссии по соблюдению требований к служебному поведению муниципальных служащих и урегулированию конфликта интересов» (в ред. распоряжения от 20.06.2011 года № 32-р) считать утратившим силу.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Нижнереутчанского сельсовета С.Н.Харитонову.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4"/>
        </w:rPr>
      </w:pPr>
      <w:r>
        <w:rPr>
          <w:sz w:val="28"/>
          <w:szCs w:val="28"/>
        </w:rPr>
        <w:t>Глава Нижнереутчанского сельсовета                                         А.Д.Воронкина</w:t>
      </w:r>
    </w:p>
    <w:p>
      <w:pPr>
        <w:pStyle w:val="Normal"/>
        <w:ind w:left="567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7020" w:leader="none"/>
        </w:tabs>
        <w:ind w:left="5670" w:hanging="0"/>
        <w:jc w:val="center"/>
        <w:rPr/>
      </w:pPr>
      <w:r>
        <w:rPr/>
        <w:t xml:space="preserve">к постановлению Администрации Нижнереутчанского сельсовета Медвенского района </w:t>
      </w:r>
    </w:p>
    <w:p>
      <w:pPr>
        <w:pStyle w:val="Normal"/>
        <w:tabs>
          <w:tab w:val="clear" w:pos="708"/>
          <w:tab w:val="left" w:pos="5460" w:leader="none"/>
        </w:tabs>
        <w:ind w:left="5670" w:hanging="0"/>
        <w:jc w:val="center"/>
        <w:rPr/>
      </w:pPr>
      <w:r>
        <w:rPr/>
        <w:t>от 05.08.2013 года № 78-па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соблюдению требований к служебному поведению муниципальных служащих Администрации Нижнереутчанского сельсовета Медвенского района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стоящим Положением в соответствии со статьей 11 Федерального закона от 2 марта 2007 года № 25-ФЗ «О муниципальной службе в Российской Федерации» Федеральным законом от 25 декабря 2008 года № 273-ФЗ «О противодействии коррупции», частью 8 Указа Президента Российской Федерации от 1 июля 2010 года №821 «О комиссиях по соблюдению требований к служебному поведению федеральных государственных служащих и урегулированию конфликта интересов» определяется порядок формирования и деятельности комиссии по соблюдению требований к служебному поведению муниципальных служащих Администрации Нижнереутчанского сельсовета Медвенского района и урегулированию конфликтов интересов (далее – комиссия).</w:t>
      </w:r>
    </w:p>
    <w:p>
      <w:pPr>
        <w:pStyle w:val="Normal"/>
        <w:ind w:firstLine="709"/>
        <w:jc w:val="both"/>
        <w:rPr/>
      </w:pPr>
      <w:r>
        <w:rPr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нормативно-правовыми актами Курской области, нормативно-правовыми актами Медвенского района, настоящим Положением, а также иными муниципальными нормативными правовыми актами Администрации Нижнереутчанского сельсовета.</w:t>
      </w:r>
    </w:p>
    <w:p>
      <w:pPr>
        <w:pStyle w:val="Normal"/>
        <w:ind w:firstLine="708"/>
        <w:jc w:val="both"/>
        <w:rPr/>
      </w:pPr>
      <w:r>
        <w:rPr/>
        <w:t>3. Основными задачами комиссии являются содействие муниципальным служащим Администрации Нижнереутчанского сельсовета Медвенского района:</w:t>
      </w:r>
    </w:p>
    <w:p>
      <w:pPr>
        <w:pStyle w:val="Normal"/>
        <w:ind w:firstLine="708"/>
        <w:jc w:val="both"/>
        <w:rPr/>
      </w:pPr>
      <w:r>
        <w:rPr/>
        <w:t>а) в обеспечении соблюдения муниципальными служащими Администрации Нижнереутчанского сельсовета Медвенского района ограничений и запретов, требований о предотвращении или урегулировании конфликта интересов, а также в обеспечение исполнения ими обязанностей, установленных Федеральным законом от  25 декабря 2008 года № 273-ФЗ «О противодействии коррупции», другими федеральными законами, законами Курской области, муниципальными нормативными правовыми актами Медвенского района и Администрации Нижнереутчанского сельсовета.</w:t>
      </w:r>
    </w:p>
    <w:p>
      <w:pPr>
        <w:pStyle w:val="Normal"/>
        <w:ind w:firstLine="709"/>
        <w:jc w:val="both"/>
        <w:rPr/>
      </w:pPr>
      <w:r>
        <w:rPr/>
        <w:t>б) в осуществлении в Администрации Нижнереутчанского сельсовета Медвенского района мер по предупреждению коррупции.</w:t>
      </w:r>
    </w:p>
    <w:p>
      <w:pPr>
        <w:pStyle w:val="Normal"/>
        <w:ind w:firstLine="709"/>
        <w:jc w:val="both"/>
        <w:rPr/>
      </w:pPr>
      <w:r>
        <w:rPr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соответствии со статьями 11, 12, 13, 14, 27 Федерального закона от 02.03.2007 года № 25-ФЗ «О муниципальной службе в Российской Федерации», в отношении муниципальных служащих, замещающих должности муниципальной службы Администрации Нижнереутчанского сельсовета Медвенского района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образования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/>
      </w:pPr>
      <w:r>
        <w:rPr/>
        <w:t>5. Состав комиссии утверждается нормативным правовым актом Администрации Нижнереутчанского сельсовета Медвенского района.</w:t>
      </w:r>
    </w:p>
    <w:p>
      <w:pPr>
        <w:pStyle w:val="Normal"/>
        <w:ind w:firstLine="708"/>
        <w:jc w:val="both"/>
        <w:rPr/>
      </w:pPr>
      <w:r>
        <w:rPr/>
        <w:t xml:space="preserve">6. Комиссия, образуемая в Администрации Нижнереутчанского сельсовета Медвенского района состоит из: председателя комиссии, его заместителя, назначаемых главой Нижнереутчанского сельсовета Медвенского района из числа членов комиссии, замещающих должности муниципальной службы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</w:t>
      </w:r>
    </w:p>
    <w:p>
      <w:pPr>
        <w:pStyle w:val="Normal"/>
        <w:ind w:firstLine="708"/>
        <w:jc w:val="both"/>
        <w:rPr/>
      </w:pPr>
      <w:r>
        <w:rPr/>
        <w:t>В состав комиссии входят:</w:t>
      </w:r>
    </w:p>
    <w:p>
      <w:pPr>
        <w:pStyle w:val="Normal"/>
        <w:ind w:firstLine="709"/>
        <w:jc w:val="both"/>
        <w:rPr/>
      </w:pPr>
      <w:r>
        <w:rPr/>
        <w:t>заместитель главы Администрации Нижнереутчанского сельсовета (председатель комиссии), муниципальные служащие ответственные за работу по профилактике коррупционных и иных правонарушений (секретарь комиссии), муниципальные служащие Администрации Нижнереутчанского сельсовета Медвенского района, депутаты Собрания депутатов Нижнереутчанского сельсовета Медвенского района, независимые специалисты эксперты, представители профсоюзной организации, действующей в установленном порядке в органах местного самоуправления.</w:t>
      </w:r>
    </w:p>
    <w:p>
      <w:pPr>
        <w:pStyle w:val="Normal"/>
        <w:ind w:firstLine="709"/>
        <w:jc w:val="both"/>
        <w:rPr/>
      </w:pPr>
      <w:r>
        <w:rPr/>
        <w:t>В качестве независимых экспертов-специалистов по вопросам, связанным с муниципальной службой, для работы в составе Комиссии могут приглашаться представители образовательных учреждений, правоохранительных, судебных и иных государственных органов, общественных организаций, а также депутаты Собрания депутатов Нижнереутчанского сельсовета Медвенского района.</w:t>
      </w:r>
    </w:p>
    <w:p>
      <w:pPr>
        <w:pStyle w:val="Normal"/>
        <w:ind w:firstLine="709"/>
        <w:jc w:val="both"/>
        <w:rPr/>
      </w:pPr>
      <w:r>
        <w:rPr/>
        <w:t>Предпочтение при привлечении в качестве независимых экспертов представителей образовательных учреждений и других организаций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Normal"/>
        <w:ind w:firstLine="709"/>
        <w:jc w:val="both"/>
        <w:rPr/>
      </w:pPr>
      <w:r>
        <w:rPr/>
        <w:t>Деятельностью, связанной с муниципальной службой, считается преподавательская, научная или иная деятельность, касающаяся вопросов муниципальной службы, предшествующее замещение государственных должностей или должностей государственной гражданской службы в государственных органах, а также предшествующее замещение муниципальных должностей или должностей муниципальной службы в органах местного самоуправления.</w:t>
      </w:r>
    </w:p>
    <w:p>
      <w:pPr>
        <w:pStyle w:val="Normal"/>
        <w:ind w:firstLine="709"/>
        <w:jc w:val="both"/>
        <w:rPr/>
      </w:pPr>
      <w:r>
        <w:rPr/>
        <w:t>Независимые эксперты принимают участие в работе Комиссии на добровольной основе.</w:t>
      </w:r>
    </w:p>
    <w:p>
      <w:pPr>
        <w:pStyle w:val="Normal"/>
        <w:ind w:firstLine="708"/>
        <w:jc w:val="both"/>
        <w:rPr/>
      </w:pPr>
      <w:r>
        <w:rPr/>
        <w:t>7. Число членов комиссии, не замещающих должность муниципальной службы в Администрации Нижнереутчанского сельсовета Медвенского района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/>
      </w:pPr>
      <w:r>
        <w:rPr/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ругие муниципальные служащие, замещающие должности муниципальной службы в Администрации Нижнереутчанского сельсовета Медвенского района; специалисты, которые могут дать пояснения по вопросам муниципальной службы и вопросам, рассматриваемым комиссией; должностные лица других муниципальных образований, органов государственной власти Курской области; Медвенского района,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Нижнереутчанского сельсовета Медвенского района недопустим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боты комисс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Основаниями для проведения заседания комиссии являются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) представление главой Нижнереутчанского сельсовета Медвенского района в соответствии с  решением Собрания депутатов Нижнереутчанского сельсовета Медвенского района от 22.11.2010 года. № 3/33 «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муниципального образования «Нижнереутчанский сельсовет» Медвенского района Курской области, и соблюдения муниципальными служащими требований к служебному поведению» материалов проверки, свидетельствующи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ступившие в Администрацию Нижнереутчанского сельсовета Медвенского района, Собрание депутатов Нижнереутчанского сельсовета Медвенского района, муниципальному служащему, ответственному за работу по профилактике коррупционных и иных правонарушений Администрации Нижнереутчанского сельсовета Медвенского района, в порядке, установленном настоящим положени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ставление главы Нижнереутчанского сельсовета Медвен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Нижнереутчанского сельсовета Медвенского района или Собрании депутатов Нижнереутчанского сельсовета Медвенского района мер по предупреждению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едставление главой Нижнереутчанского сельсовета Медвенского района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ода №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Нижнереутчанского сельсовета Медвенского района, Собрание депутатов Нижнереутчанского сельсовета Медвенского района, муниципальному служащему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ссматривает ходатайства о приглашении на заседание комиссии лиц, указанных в подпункте «б»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о итогам рассмотрения вопроса, указанного в абзаце втором подпункта «а» пункта 12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е муниципальным служащим требований к служебному поведению, в соответствии с решением Собрания депутатов Нижнереутчанского сельсовета Медвенского района от 22.11.2010 года. № 3/33 «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муниципального образования «Нижнереутчанский сельсовет» Медвенского района Курской области, и соблюдения муниципальными служащими требований к служебному поведению», являются достоверными и полны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тановить, что сведения, представленные муниципаль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главе Нижнереутчанского сельсовета Медвенского района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о итогам рассмотрения вопроса, указанного в абзаце третьем подпункта «а» пункта 12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Нижнереутчанского сельсовета Медвен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о итогам рассмотрения вопроса, указанного в абзаце втором подпункта «б» пункта 12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едвенского района применить к муниципальному служащему конкретную меру ответственности.</w:t>
      </w:r>
    </w:p>
    <w:p>
      <w:pPr>
        <w:pStyle w:val="Normal"/>
        <w:ind w:firstLine="600"/>
        <w:jc w:val="both"/>
        <w:rPr/>
      </w:pPr>
      <w:r>
        <w:rPr/>
        <w:t>21. По итогам рассмотрения вопроса, указанного в подпункте «г» пункта 12 настоящего Положения, комиссия принимает одно из следующих решений:</w:t>
      </w:r>
    </w:p>
    <w:p>
      <w:pPr>
        <w:pStyle w:val="Normal"/>
        <w:ind w:firstLine="600"/>
        <w:jc w:val="both"/>
        <w:rPr/>
      </w:pPr>
      <w:r>
        <w:rPr/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полными. В этом случае комиссия рекомендует Главе Медвен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600"/>
        <w:jc w:val="both"/>
        <w:rPr/>
      </w:pPr>
      <w:r>
        <w:rPr/>
        <w:t>22. По итогам рассмотрения вопросов, указанных в подпунктах «а», «б» и «г» пункта 12 настоящего Положения, при наличии к тому оснований комиссия может принять иное решение, чем это предусмотрено пунктами 17-2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о итогам рассмотрения вопроса, предусмотренного подпунктом «в» пункта 12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Для исполнения решений комиссии могут быть подготовлены проекты нормативных правовых актов Администрации Нижнереутчанского сельсовета Медвенского района, решений или поручений главы Нижнереутчанского сельсовета Медвенского района, которые в установленном порядке представляются на рассмотрение главы Нижнереутчанского сельсовета Медве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Решения комиссии по вопросам, указанным в пункте 12 настоящего Положения, принимаютс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2 настоящего Положения, для руководителя муниципального органа носят рекомендательный характер. Решение, принимаемое по итогам рассмотрения вопроса, указанного в абзаце втором подпункта «б» пункта 12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 Нижнереутчанского сельсовета Медвенского района, Собрание депутатов Нижнереутчанского сельсовета Медвен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Копии протокола заседания комиссии в 3-дневный срок со дня заседания направляются главе Нижнереутчанского сельсовета Медвен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Глава Нижнереутчанского сельсовета Медвен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муниципальными нормативными правовыми актами сельсовета, а также по иным вопросам организации противодействия коррупции. О рассмотрении рекомендаций комиссии и принятом решении глава Нижнереутчанского сельсовета Медвенского района в письменной форме уведомляет комиссию в месячный срок со дня поступления к нему протокола заседания комиссии. Решение главы Нижнереутчанского сельсовета Медвенского района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Нижнереутчанского сельсовета Медвен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, Ку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либо должностными лицами Администрации Нижнереутчанского сельсовета Медвенского района, Собранием депутатов Нижнереутчанского сельсовета Медвенского района или муниципальным служащим ответственным за работу профилактике коррупционных и иных правонарушений.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2</w:t>
      </w:r>
    </w:p>
    <w:p>
      <w:pPr>
        <w:pStyle w:val="Normal"/>
        <w:ind w:left="5670" w:hanging="0"/>
        <w:jc w:val="center"/>
        <w:rPr/>
      </w:pPr>
      <w:r>
        <w:rPr/>
        <w:t>к постановлению Администрации Нижнереутчанского сельсовета</w:t>
      </w:r>
    </w:p>
    <w:p>
      <w:pPr>
        <w:pStyle w:val="Normal"/>
        <w:ind w:left="5670" w:hanging="0"/>
        <w:jc w:val="center"/>
        <w:rPr/>
      </w:pPr>
      <w:r>
        <w:rPr/>
        <w:t>Медвенского района</w:t>
      </w:r>
    </w:p>
    <w:p>
      <w:pPr>
        <w:pStyle w:val="Normal"/>
        <w:ind w:left="5670" w:hanging="0"/>
        <w:jc w:val="center"/>
        <w:rPr/>
      </w:pPr>
      <w:r>
        <w:rPr/>
        <w:t>от 05.08.2013 года № 78-па</w:t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Normal"/>
        <w:ind w:firstLine="4253"/>
        <w:jc w:val="right"/>
        <w:rPr/>
      </w:pPr>
      <w:r>
        <w:rPr/>
      </w:r>
    </w:p>
    <w:p>
      <w:pPr>
        <w:pStyle w:val="Normal"/>
        <w:ind w:firstLine="4253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>Воронкина А.Д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/>
            </w:pPr>
            <w:r>
              <w:rPr/>
              <w:t>-заместитель главы Администрации Нижнереутчанского сельсовета Медвенского района, 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>Веревкина Т.Е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/>
            </w:pPr>
            <w:r>
              <w:rPr/>
              <w:t>-начальник бюджетного учета и отчетности, главный бухгалтер Администрации Нижнереутчанского сельсовета  Медвенского района,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евкина Г.А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меститель директора  Нижне-Реутчанской СОШ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нкова Р.В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Собрания депутатов Нижнереутча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езависимые эксперты-специалисты по вопросам, связанным с муниципальной служб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36"/>
      <w:lang w:val="ru-RU" w:bidi="ar-SA"/>
    </w:rPr>
  </w:style>
  <w:style w:type="character" w:styleId="BodyTextIndentChar">
    <w:name w:val="Body Text Indent Char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0:05:00Z</dcterms:created>
  <dc:creator>Я</dc:creator>
  <dc:description/>
  <cp:keywords/>
  <dc:language>en-US</dc:language>
  <cp:lastModifiedBy>Я</cp:lastModifiedBy>
  <dcterms:modified xsi:type="dcterms:W3CDTF">2013-08-17T10:35:00Z</dcterms:modified>
  <cp:revision>1</cp:revision>
  <dc:subject/>
  <dc:title>РОССИЙСКАЯ ФЕДЕРАЦИЯ</dc:title>
</cp:coreProperties>
</file>