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от 29.03.2017 года                                              № 42-па</w:t>
      </w:r>
    </w:p>
    <w:p>
      <w:pPr>
        <w:pStyle w:val="Normal"/>
        <w:tabs>
          <w:tab w:val="clear" w:pos="709"/>
          <w:tab w:val="left" w:pos="5670" w:leader="none"/>
        </w:tabs>
        <w:ind w:right="3542" w:hanging="0"/>
        <w:jc w:val="both"/>
        <w:rPr>
          <w:rFonts w:cs="Calibri"/>
          <w:sz w:val="28"/>
          <w:szCs w:val="28"/>
        </w:rPr>
      </w:pPr>
      <w:r>
        <w:rPr>
          <w:rStyle w:val="StrongEmphasis"/>
          <w:color w:val="000000"/>
        </w:rPr>
        <w:t>О внесении изменений и дополнений в постановление Администрации Нижнереутчанского сельсовета Медвенского района от 30.12.2016 года № 227-па «</w:t>
      </w:r>
      <w:r>
        <w:rPr>
          <w:rFonts w:cs="Calibri"/>
          <w:b/>
        </w:rPr>
        <w:t xml:space="preserve">Об утверждении Порядка </w:t>
      </w:r>
      <w:r>
        <w:rPr>
          <w:b/>
        </w:rPr>
        <w:t>оказания мер социальной поддержки некоммерческим организациям-исполнителям общественно полезных услуг Администрацией Нижнереутчанского сельсовета Медвенского района Курской области»</w:t>
      </w:r>
    </w:p>
    <w:p>
      <w:pPr>
        <w:pStyle w:val="Style17"/>
        <w:shd w:fill="FFFFFF" w:val="clear"/>
        <w:tabs>
          <w:tab w:val="clear" w:pos="709"/>
          <w:tab w:val="left" w:pos="5245" w:leader="none"/>
        </w:tabs>
        <w:spacing w:before="0" w:after="0"/>
        <w:ind w:right="4535" w:hanging="0"/>
        <w:jc w:val="both"/>
        <w:rPr>
          <w:rStyle w:val="StrongEmphasis"/>
          <w:color w:val="000000"/>
        </w:rPr>
      </w:pPr>
      <w:r>
        <w:rPr>
          <w:rFonts w:cs="Calibri"/>
          <w:sz w:val="28"/>
          <w:szCs w:val="28"/>
        </w:rPr>
      </w:r>
    </w:p>
    <w:p>
      <w:pPr>
        <w:pStyle w:val="Style17"/>
        <w:shd w:fill="FFFFFF" w:val="clear"/>
        <w:tabs>
          <w:tab w:val="clear" w:pos="709"/>
          <w:tab w:val="left" w:pos="5245" w:leader="none"/>
        </w:tabs>
        <w:spacing w:before="0" w:after="0"/>
        <w:ind w:right="4535" w:hanging="0"/>
        <w:jc w:val="both"/>
        <w:rPr>
          <w:rStyle w:val="StrongEmphasis"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приведения муниципального правового акта Администрации Нижнереутчанского сельсовета Медвенского района в соответствие с действующим законодательством, рассмотрев Требование Прокуратуры Медвенского района об изменении нормативного правового акта с целью исключения выявленных коррупциогенных факторов от 06.03.2017 года № 20-2017 (кп № 001359), Администрация Нижнереутчанского сельсовета Медвенского района ПОСТАНОВЛЯЕТ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Раздел 5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Формы оказания поддержки некоммерческим организациям» Порядка оказания мер социальной поддержки некоммерческим организациям-исполнителям общественно полезных услуг Администрацией Нижнереутчанского сельсовета Медвенского района Курской области, утвержденного постановлением Администрации Нижнереутчанского сельсовета Медвенского района от 30.12.2016 №227-па, изложить в следующей редакции: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Style w:val="StrongEmphasis"/>
          <w:color w:val="000000"/>
          <w:sz w:val="28"/>
          <w:szCs w:val="28"/>
        </w:rPr>
        <w:t>5. Формы оказания поддержки некоммерческим организациям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Оказание поддержки социально ориентированным некоммерческим организациям осуществляется в следующих формах: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инансовая, имущественная, информационная, консультационная поддержка, а также поддержка в области подготовки, дополнительного профессионального образования работников и добровольцев социально ориентированных некоммерческих организаций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оставление социально ориентированным некоммерческим организациям льгот по уплате налогов и сборов в соответствии с законодательством о налогах и сборах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уществление закупок товаров, работ, услуг для обеспечения  муниципальных нужд у социально ориентированных некоммерческих организаций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Муниципальное образование может осуществлять поддержку социально ориентированным некоммерческим организациям в соответствии с законодательством Российской Федерации за счёт бюджетных ассигнований местного бюджета путем предоставления субсидий, в порядке, установленном нормативным правовым актом Администрации Нижнереутчанского сельсовета Медвенского района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Оказание имущественной поддержки социально ориентированным некоммерческим организациям осуществляется органам местного самоуправления путем передачи во владение и (или) в пользование таким некоммерческим организациям муниципального имущества, установленного решением Собрания депутатов Нижнереутчанского сельсовета Медвенского района в соответствии с Порядком и регламентом, утвержденным Администрацией Нижнереутчанского сельсовета. Указанное имущество должно использоваться только по целевому назначению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Администрация Нижнереутчанского сельсовета Медвенского района муниципальным правовым актом утверждает перечень муниципального имущества, свободного от прав третьих лиц (за исключением имущественных прав некоммерческих организаций). Муниципальное имущество, включенное в указанные перечни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. Этот перечень подлежит обязательному обнародованию в установленном порядке, а также размещению в информационно-телекоммуникационной сети "Интернет" на официальном сайте муниципального образовани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Порядок формирования, ведения, обязательного обнародования перечня, предусмотренного пунктом 7, а также порядок и условия предоставления во владение и (или) в пользование включенного в него муниципального имущества, устанавливаются соответственно муниципальным правовым актом Администрации Нижнереутчанского сельсовета Медвенского район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Муниципальное имущество, включенное в перечень, предусмотренного пунктом 7, не подлежит отчуждению в частную собственность, в том числе в собственность некоммерческих организаций, арендующих это имущество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Запрещаются продажа переданного социально ориентированным некоммерческим организациям муниципального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Администрация Нижнереутчанского сельсовета Медвенского района, оказавшая имущественную поддержку социально ориентированным некоммерческим организациям, вправе обратиться в Арбитражный суд с требованием о прекращении прав владения и (или) пользования социально ориентированными некоммерческими организациями предоставленным им муниципальным имуществом при его использовании не по целевому назначению и (или) с нарушением запретов и ограничений, установленных настоящим порядком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Оказание информационной поддержки социально ориентированным некоммерческим организациям осуществляется Администрацией Нижнереутчанского сельсовета Медвенского района путем создания муниципальных информационных систем и информационно-телекоммуникационных сетей и обеспечения их функционирования в целях реализации государственной политики в области поддержки социально ориентированных некоммерческих организаций.»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WW"/>
        <w:shd w:fill="FFFFFF" w:val="clear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bidi w:val="0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о дня его подписания и подлежит размещению на информационных стендах и официальном сайте муниципального образования «Нижнереутчанский сельсовет» Медвенского района Курской области в сети «Интернет» в установленном порядке.</w:t>
      </w:r>
    </w:p>
    <w:p>
      <w:pPr>
        <w:pStyle w:val="WW"/>
        <w:shd w:fill="FFFFFF" w:val="clear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bidi w:val="0"/>
        <w:spacing w:lineRule="atLeast" w:line="240" w:before="0" w:after="0"/>
        <w:ind w:firstLine="709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WW"/>
        <w:shd w:fill="FFFFFF" w:val="clear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bidi w:val="0"/>
        <w:spacing w:lineRule="atLeast" w:line="240" w:before="0" w:after="0"/>
        <w:ind w:firstLine="709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WW"/>
        <w:shd w:fill="FFFFFF" w:val="clear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bidi w:val="0"/>
        <w:spacing w:lineRule="atLeast" w:line="240" w:before="0" w:after="0"/>
        <w:ind w:firstLine="709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WW"/>
        <w:shd w:fill="FFFFFF" w:val="clear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bidi w:val="0"/>
        <w:spacing w:lineRule="atLeast" w:line="240" w:before="0" w:after="0"/>
        <w:ind w:firstLine="709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WW"/>
        <w:shd w:fill="FFFFFF" w:val="clear"/>
        <w:tabs>
          <w:tab w:val="left" w:pos="709" w:leader="none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bidi w:val="0"/>
        <w:spacing w:lineRule="atLeast" w:line="100" w:before="0" w:after="0"/>
        <w:ind w:left="284" w:right="423"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Нижнереутчанского сельсовета                                         П.В.Тришин</w:t>
      </w:r>
    </w:p>
    <w:sectPr>
      <w:type w:val="nextPage"/>
      <w:pgSz w:w="11906" w:h="16838"/>
      <w:pgMar w:left="1134" w:right="1134" w:gutter="0" w:header="0" w:top="465" w:footer="0" w:bottom="121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1"/>
    <w:rPr>
      <w:strike w:val="false"/>
      <w:dstrike w:val="false"/>
      <w:color w:val="C61212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36:00Z</dcterms:created>
  <dc:creator>1</dc:creator>
  <dc:description/>
  <cp:keywords/>
  <dc:language>en-US</dc:language>
  <cp:lastModifiedBy>User</cp:lastModifiedBy>
  <cp:lastPrinted>2015-03-02T12:08:00Z</cp:lastPrinted>
  <dcterms:modified xsi:type="dcterms:W3CDTF">2017-04-20T14:53:00Z</dcterms:modified>
  <cp:revision>8</cp:revision>
  <dc:subject/>
  <dc:title>РОССИЙСКАЯ  ФЕДЕРАЦИЯ</dc:title>
</cp:coreProperties>
</file>