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дать вопросы Росреестру можно по «горячей линии».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напомина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каждую первую и третью среду месяца  с 10.00 до 13.00 в Управлении Росреестра по Курской области проводятся «горячие» телефонные ли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ители могут задать вопросы не только по порядку регистрации прав на недвижимое имущество, но и  касающиеся осуществления государственного кадастрового учета, а также предоставления государственных услуг Росреестра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«горячая» линия будет работать в центральном аппарат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еру 52-92-75 (отдел организации, мониторинга и контроля)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меру 52-98-04  (отдел регистрации арес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рриториальных отделах Управления Росреестра по Кур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Беловскому, Большесолдатскому и Суджанскому районам – (47143) 2-28-9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Глушковскому, Кореневскому и Рыльскому районам – (47147) 2-32-1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Дмитриевскому, Железногорскому и Хомутовскому районам – (47148) 2-59-3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Золотухинскому и Поныровскому районам – (47135) 2-10-5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скому, Октябрьскому и Фатежскому районам – 51-16-4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чатовскому, Конышевскому и Льговскому районам – (47131) 4-07-2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Советскому, Черемисиновскому и Щигровскому районам – (47158) 2-11-1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муниципальный отдел – (47157) 2-11-09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янский межмуниципальный отдел – (47141) 2-21-7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ем Ваших звонков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6:20:00Z</dcterms:created>
  <dc:creator>Кудинова Ю С</dc:creator>
  <dc:description/>
  <dc:language>en-US</dc:language>
  <cp:lastModifiedBy>Татьяна</cp:lastModifiedBy>
  <cp:lastPrinted>2018-12-05T16:14:00Z</cp:lastPrinted>
  <dcterms:modified xsi:type="dcterms:W3CDTF">2018-12-05T16:20:00Z</dcterms:modified>
  <cp:revision>2</cp:revision>
  <dc:subject/>
  <dc:title/>
</cp:coreProperties>
</file>