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firstLine="708"/>
        <w:jc w:val="both"/>
        <w:rPr/>
      </w:pPr>
      <w:r>
        <w:rPr/>
        <w:t>Увеличен размер 1 МРОТ</w:t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/>
        <w:t>Федеральным законом от 02.06.2016 №164-ФЗ «О внесении изменений в статью 1 Федерального закона "О минимальном размере оплаты труда" с 1 июля 2016 года устанавливается  1 МРОТ  в размере 7 500 рублей в месяц. Сейчас 1 МРОТ составляет 6204 рублей.</w:t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rPr/>
      </w:pPr>
      <w:r>
        <w:rPr/>
        <w:t>Заместитель прокурора Медвенского района                                                             Н.В. Чаплыгина</w:t>
        <w:b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17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57:00Z</dcterms:created>
  <dc:creator>user</dc:creator>
  <dc:description/>
  <cp:keywords/>
  <dc:language>en-US</dc:language>
  <cp:lastModifiedBy>Татьяна</cp:lastModifiedBy>
  <dcterms:modified xsi:type="dcterms:W3CDTF">2016-06-22T09:33:00Z</dcterms:modified>
  <cp:revision>2</cp:revision>
  <dc:subject/>
  <dc:title/>
</cp:coreProperties>
</file>