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</w:t>
      </w:r>
      <w:r>
        <w:rPr>
          <w:rFonts w:cs="Bookman Old Style" w:ascii="Bookman Old Style" w:hAnsi="Bookman Old Style"/>
          <w:sz w:val="40"/>
          <w:szCs w:val="40"/>
        </w:rPr>
        <w:t>РАСПОРЯЖЕНИ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5.03.2016 года                                         № 13-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контролируемых отжиг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хой травы, растительности, мус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участившимися случаями несанкционированных отжигов сухой травы, в целях профилактики пожаров в населенных пунктах, лесных массивах на территории Нижнереутчанского сельсовета Медвенского района, подготовки к весенне-летнему пожароопасному сезону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период с 25 марта по 10 апреля 2016 года провести контролируемые отжиги сухих остатков растительности, мусор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бственникам домовладений, владельцам используемых земельных участков, до начала контролируемых отжигов сухой травы, растительности, мусора провести превентивные меры с целью недопущения распространения огня в населенные пункты, лесные массивы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За сутки до начала контролируемого сжигания растительности, мусора, владельцам домов земельных участков сообщить в Администрацию Нижнереутчанского сельсовета Медвенского района дату, место и время сжигания для согласования с отделом надзорной деятельности по Обоянскому и Медвенскому районам, Пожарной частью Медвенского района и информирования ЕДДС Медвенского район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началом контролируемого сжигания растительности, мусора провести опашку сжигаемого участка, места или создать противопожарные разрывы мест сжигания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окидать место контролируемого сжигания до полного догорания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рганизовать использование первичных средств пожаротушения, дежурство техники, приспособленной для тушения или ликвидации пожара во время контролируемых отжигов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боту по контролируемому отжигу сухой растительности, мусора завершить к 10 апреля 2016 год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Лица, самовольно производящие палы сухой растительности, травы, не выполняющие требования настоящего Распоряжения будут привлечены к административной ответственности в установленном законодательством РФ порядк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Распоряжение вступает в силу со дня его подписан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лава Нижнереутчанского сельсовета                                              П.В.Тр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59:00Z</dcterms:created>
  <dc:creator>Я</dc:creator>
  <dc:description/>
  <cp:keywords/>
  <dc:language>en-US</dc:language>
  <cp:lastModifiedBy>Татьяна</cp:lastModifiedBy>
  <cp:lastPrinted>2015-04-16T16:16:00Z</cp:lastPrinted>
  <dcterms:modified xsi:type="dcterms:W3CDTF">2016-04-07T14:35:00Z</dcterms:modified>
  <cp:revision>18</cp:revision>
  <dc:subject/>
  <dc:title>РОССИЙСКАЯ ФЕДЕРАЦИЯ</dc:title>
</cp:coreProperties>
</file>