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РОССИЙСКАЯ ФЕДЕ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КУРСКАЯ ОБЛАСТЬ МЕДВЕНСКИЙ РАЙОН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АДМИНИСТ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НИЖНЕРЕУТЧАНСКОГО СЕЛЬСОВЕТ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РАСПОРЯЖ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18.03.2016г                                              № 12-ра</w:t>
      </w:r>
    </w:p>
    <w:p>
      <w:pPr>
        <w:pStyle w:val="Normal"/>
        <w:ind w:right="4706" w:hanging="0"/>
        <w:jc w:val="both"/>
        <w:rPr>
          <w:b/>
          <w:b/>
          <w:sz w:val="28"/>
          <w:szCs w:val="28"/>
        </w:rPr>
      </w:pPr>
      <w:r>
        <w:rPr>
          <w:b/>
        </w:rPr>
        <w:t>О проведении субботников на территории Нижнереутчанского сельсовета Медвенского района Ку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экологического состояния населенных пунктов Нижнереутчанского сельсовета Медвенского района Кур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ровести на территории Нижнереутчанского сельсовета Медвенского района Курской области 08.04.2016 года, 15.04.2016 года, 28.04.2016 года, 06.05.2016 года, 20.05.2016 года, 03.06.2016 года субботники по наведению санитарного порядка и улучшению состояния окружающей сре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сти работу с населением и индивидуальными предпринимателями по наведению порядка на придомовых и прилегающих территор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шить вопрос по ликвидации несанкционированных свалок, расположенных на территории Нижнереутчанского сель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вести порядок на придорожных территориях и лесополос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садить зеленые насаждения, разбить цветочные клумб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вести в порядок территории всех сельских кладбищ и обеспечить доставку песка к ни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брать территорию, прилегающую к федеральной трас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руководителям учреждений бюджетной сферы Нижнереутчанского сельсов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овести уборку закрепленных терри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вести в надлежащий вид фасады зд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садить зеленые насаждения, разбить цветочные клум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сти побелку деревьев на прилегающих территор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руководителям сельхозпредприятий и крестьянско-фермерских хозяйств Нижнереутчанского сельсов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вести в порядок сельскохозяйственные базы и территории, прилегающие к административным зда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сти побелку электрических столбов, расположенных на территории сельхозугод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вести порядок на придорожных и лесных полосах, прилегающих к сельскохозяйственным пол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руководителям предприятий иных форм собственности Нижнереутчанского сельсов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вести в надлежащий вид фасады зд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вести порядок на закрепленных территор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садить зеленые насаждения, разбить цветочные клум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чальнику отдела по работе с обращениями граждан, делопроизводству и кадровым вопросам Администрации Нижнереутчанского сельсовета (Т.В.Пашков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едоставить промежуточные информации о результатах проведения субботников в Администрацию Медвенского района в сроки до 20.04.2016 года, 05.05.2016 года, 12.05.2016 года, 31.05.2016 года, 08.06.2016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местить информацию о проведении субботников на официальном сайте Администрации Нижнереутчанского сельсовета Медвенского района Курской области в информационно-теле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Настоящее распоряжение вступает 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ижнереутчанского сельсовета                                               П.В.Триш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05:00Z</dcterms:created>
  <dc:creator>ТолькоДляТестов</dc:creator>
  <dc:description/>
  <cp:keywords/>
  <dc:language>en-US</dc:language>
  <cp:lastModifiedBy>Татьяна</cp:lastModifiedBy>
  <cp:lastPrinted>2016-02-25T16:21:00Z</cp:lastPrinted>
  <dcterms:modified xsi:type="dcterms:W3CDTF">2016-04-07T14:20:00Z</dcterms:modified>
  <cp:revision>5</cp:revision>
  <dc:subject/>
  <dc:title>РОССИЙСКАЯ ФЕДЕРАЦИЯ</dc:title>
</cp:coreProperties>
</file>